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88445978"/>
      <w:bookmarkStart w:id="1" w:name="__Fieldmark__0_24884459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88445978"/>
      <w:bookmarkStart w:id="3" w:name="__Fieldmark__1_24884459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88445978"/>
      <w:bookmarkStart w:id="5" w:name="__Fieldmark__2_24884459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88445978"/>
      <w:bookmarkStart w:id="7" w:name="__Fieldmark__3_24884459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88445978"/>
      <w:bookmarkStart w:id="9" w:name="__Fieldmark__4_24884459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88445978"/>
      <w:bookmarkStart w:id="11" w:name="__Fieldmark__5_24884459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88445978"/>
      <w:bookmarkStart w:id="13" w:name="__Fieldmark__6_24884459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88445978"/>
      <w:bookmarkStart w:id="15" w:name="__Fieldmark__7_24884459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88445978"/>
      <w:bookmarkStart w:id="17" w:name="__Fieldmark__8_24884459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88445978"/>
      <w:bookmarkStart w:id="19" w:name="__Fieldmark__9_24884459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88445978"/>
      <w:bookmarkStart w:id="21" w:name="__Fieldmark__10_24884459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88445978"/>
      <w:bookmarkStart w:id="23" w:name="__Fieldmark__11_24884459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88445978"/>
      <w:bookmarkStart w:id="25" w:name="__Fieldmark__12_24884459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88445978"/>
      <w:bookmarkStart w:id="27" w:name="__Fieldmark__13_24884459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88445978"/>
            <w:bookmarkStart w:id="29" w:name="__Fieldmark__14_24884459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88445978"/>
            <w:bookmarkStart w:id="31" w:name="__Fieldmark__15_24884459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88445978"/>
            <w:bookmarkStart w:id="33" w:name="__Fieldmark__16_24884459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88445978"/>
            <w:bookmarkStart w:id="35" w:name="__Fieldmark__17_24884459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88445978"/>
            <w:bookmarkStart w:id="37" w:name="__Fieldmark__18_24884459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88445978"/>
            <w:bookmarkStart w:id="39" w:name="__Fieldmark__19_24884459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88445978"/>
            <w:bookmarkStart w:id="41" w:name="__Fieldmark__20_24884459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88445978"/>
            <w:bookmarkStart w:id="43" w:name="__Fieldmark__21_24884459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88445978"/>
            <w:bookmarkStart w:id="45" w:name="__Fieldmark__22_248844597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488445978"/>
            <w:bookmarkStart w:id="47" w:name="__Fieldmark__23_248844597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88445978"/>
            <w:bookmarkStart w:id="49" w:name="__Fieldmark__24_248844597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488445978"/>
            <w:bookmarkStart w:id="51" w:name="__Fieldmark__25_248844597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2488445978"/>
            <w:bookmarkStart w:id="53" w:name="__Fieldmark__26_248844597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488445978"/>
            <w:bookmarkStart w:id="55" w:name="__Fieldmark__27_248844597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88445978"/>
            <w:bookmarkStart w:id="57" w:name="__Fieldmark__28_248844597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488445978"/>
            <w:bookmarkStart w:id="59" w:name="__Fieldmark__29_248844597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88445978"/>
            <w:bookmarkStart w:id="61" w:name="__Fieldmark__30_248844597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488445978"/>
            <w:bookmarkStart w:id="63" w:name="__Fieldmark__31_248844597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88445978"/>
            <w:bookmarkStart w:id="65" w:name="__Fieldmark__32_248844597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488445978"/>
            <w:bookmarkStart w:id="67" w:name="__Fieldmark__33_248844597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88445978"/>
            <w:bookmarkStart w:id="69" w:name="__Fieldmark__34_248844597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488445978"/>
            <w:bookmarkStart w:id="71" w:name="__Fieldmark__35_248844597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488445978"/>
            <w:bookmarkStart w:id="73" w:name="__Fieldmark__36_248844597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488445978"/>
            <w:bookmarkStart w:id="75" w:name="__Fieldmark__37_248844597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88445978"/>
            <w:bookmarkStart w:id="77" w:name="__Fieldmark__38_248844597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488445978"/>
            <w:bookmarkStart w:id="79" w:name="__Fieldmark__39_248844597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